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erception Poem inspired by William Carlos Williams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East, my home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family and friends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the beginning of my race to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get to the finish line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an atmosphere of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hard working people,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&amp; joy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my roots, my Eas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36:12Z</dcterms:created>
  <dc:creator>user </dc:creator>
  <dc:description/>
  <dc:language>en-US</dc:language>
  <cp:lastModifiedBy/>
  <cp:revision>0</cp:revision>
  <dc:subject/>
  <dc:title/>
</cp:coreProperties>
</file>